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This is for YOU ! Please read carefully !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FILE CONTAINS COPYRIGHT, LICENSE AND WARRA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ESCRIBES THE CIRCUMSTANCES UNDER WHICH THIS SOFTWARE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D, DISTRIBUTED OR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the documentation and all other rela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archive(s) / on the disk(s) are associ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ragraphs with the term 'progra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 and international treaty provision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s the right to use, copy, and/or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provided the following license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source code, it's free to be included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for private and noncommercial use ONLY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given proper credit (ie. stating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). If you want to make money with it you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distributed 'AS IS' and may be freely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distributed and redistributed as far as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and the distribution archive contains un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riginal files as releas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via electronic Bulletin Board Systems (BB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citly permitted and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IS ONLY LICENS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IVATE AND NON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USE, MODIFICATION, DISTRIBUTION, SUBLICENSING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MMERCIAL, BUSINESS, CORPORATION, ORGANISATION OR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REQUIRES A PRIOR WRITTEN SITE LICENSE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OF THIS PROGRAM IN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IS EXPLICI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 of this program constitutes your agreeme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terms and your release of the author and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siates of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one. The author only guarantees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ccupy disk space. If you break it,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HIS ACCOCCIATES SHA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, LIABILITY, OR LOSS OF REVENUE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ABILITY TO USE THIS PROGRAM.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, ANY INTERRUPTION OF SERVICE, LOSS OF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CIPATORY PROFITS, OR CONSEQUENTIAL DAMAG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IS PROGRAM. IN AREAS WERE SUCH LIMI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EGAL THIS PROGRAM IS NOT LICENS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forbidden to add files to the distribution archive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applies to automatic inclusion of BBS ad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not apply to comments or headers som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pack the archive(s) to any format you want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sted archives or a directory order, don'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        chris lueders, 2:2453/3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:493/9020@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:100/50@G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@rhe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:    Zaphods BBS, +49-228-262894, 14400,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49-228-9111041, ISDN X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Have Fun ! 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