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iAPX; Show CPU/NPX Profile and test '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Copyright 1986-94 by Chris Lue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noncommercial use an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file LICENSE.DOC for license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oc file and related material (at least the IAPX.COM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written by Chris Lueders. Feel free to contact me when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to. Try one of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ia FidoNet : Chris Lueders @ 2:2453/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a Internet : chris@rhein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a Support BBS : Zaphods BBS, +49-228-262894 V32b/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+49-228-9111041 ISDN X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call me if you have problems with special items o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ards you used for running this software. Please call m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further suggestions for future versions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** WARRANTY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solutely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AND HIS ACCOCCIATES SHALL NOT BE HELD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DAMAGES, LIABILITY, OR LOSS OF REVENUE DUE  TO  THE  US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ABILITY TO USE THIS PROGRAM. THIS INCLUDES, BUT IS NOT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,  ANY  INTERRUPTION  OF  SERVICE,   LOSS   OF   BUSINESS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TICIPATORY PROFITS, OR CONSEQUENTIAL DAMAGE RESULT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OF THIS PROGRAM. IN AREAS  WERE  SUCH  LIMITATIONS  ARE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GAL THIS PROGRAM IS NOT LICENSED FO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** DISCLAIMER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a processor testing tool. Therefore it m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ound with the CPU as it likes. PLEASE BE AWARE THAT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SH YOUR SYSTEM. To prevent loss of data, ENSURE DISK CACH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WRITTEN TO DISK PRIOR TO START THIS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tried to take any precaution, but we can take NO WARRANT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tool will run correctly and won't crash your machine. Here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been warned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  1 - What's that small program for?  Do I need it?  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COURS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think "What program may this be with it's dox four tim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g as the executable?". I'll try to tell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APX is a program designed for showing you some data and in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your computer. You may use it in case you buy or sell a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heck the CPU and/or NPX for type, clock ratings and known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normal" use may b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You meet a friend, who has a new machine, but does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thing about it. You like to get some infos, but for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computer hardware technician service kit. So, just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mall program instead of working on the hardware. Some fol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n't let you open their computer, so this method is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user friendl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's not only faster; it's even more neat and will discove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ults that you can't get staring at the hardware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You want to buy a new computer (or only a board). You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ust the company that sells the boards, nor the chips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you intend to run Novell Netware 386 on this machine,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know if this CPU has some of the known errors even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ecks for. Solution: simply start iAPX and it'll test the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all known (at least to me) bugs. If all is correct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more) safely purchase this board. If not, I highly recomme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buy this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APX has 3 commandline switches (say: "Wow!"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iAPX; Show CPU/NPX Profile and test 'em; MS-DOS Vsn for IBM/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V1.22, chris@rhein.de 86-94; S/N 941011:1135; DOS 2.00;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line syntax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APX [?][p][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? - Thi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 - Pause after each page of scree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 - Reset to get CPU ID/Rev; use with caution!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mewhat nasty; ENSURE DISK CACHES TO BE WRITTEN TO DISK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nx to Bob Smith from Qualitas, Inc.  I got some help from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fer to the documentation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output of the "?" switch. The "P" switch will p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before it scrolls off your screen. The "R" switch enables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T to kick the ID/Rev value out of it ... See later chap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oc on this to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typical call of iAPX looks like this (done on one of my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"R" option enabl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iAPX; Show CPU/NPX Profile and test 'em; MS-DOS Vsn for IBM/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V1.22, chris@rhein.de 86-94; S/N 941011:1135; DOS 2.00;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Main Processor : Intel 386 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ock rate 1 : 40.1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ock rate 2 : 40.4 M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Check CPU bug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OPA : FAI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Int_Desc_Table : Limit=03ff, Base=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lob_Desc_Table : Limit=0010, Base=000de8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lags : PE MP EM IOPL 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0  0  0    3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Number Cruncher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BIOS CPU ID/Rev :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et ID/Rev : 03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t is : 386 DX, Step D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the next section for details on every singl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'd like to mention, that this machine is the only type of 386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 i've ever met, that had NO bug. ;-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  2 - What do these lines of output suggest to me?  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, we'll look at each line seperately and i'll try to expl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s and meaning of each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2.1 - Main Processor  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ess what - this is the type of CPU you use. iAPX has th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heck for the following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Intel 8088                - Intel 802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Intel 8086                - Intel 80386 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NEC V20                   - Intel 80386 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NEC V30                   - Intel 80486 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Intel 80188               - Intel 80486 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Intel 801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asurements of clock rating, the selection of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tests, and the display of CPU infos is based on thi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. If there were an error in these routines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ly mess up all other parts of the output (and possibl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ole system as we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, that iAPX cannot determine if you're using a 486 DX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86 SX with 487 SX attached. This is because the 487 SX is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86 DX, and the 486 SX is disabled if a 487 SX is ac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. (You can plug it out (at your own risk, buddy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is still running !!). If iAPX mentions you were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86 SX, the NPX failed respo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2.2 - Clock ratings  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APX tries to measure the rating of the clock that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CPU and/or NPX. This is, unfortunately, not an easy task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decided to implement two indepentent tests to check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. Don't be worried about *two* rates; they both descri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personally think that test no. 1 is the better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asurement, and I intend to remove the second test in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s. If you discover big differences between these two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let me know; and please tell me further, what type of CPU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running and what environment was active while testing (QEMM, D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 (what mode?), OS/2 (version? mode?), &amp;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asurement of the clocks is VERY nasty if you us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er clone CPUs by AMD, C&amp;T or something like that, beca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s look like an Intel, work like an Intel, but they're faster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IF* you're using such an CPU i'd appreciate an output of iAP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the timings of these newer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2.3 - Test CPU for known bugs 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several known bugs in the Intel CPU's runn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s of the world (and even in the clones such as them 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AMD). I thought it could be very interesting (e.g. if you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oard or a whole machine, see above) if the processor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many buggy versions still for sale today. For example,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four tested 386 machines in my office had the POPA bug. Hop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st compilers will generate "CPU bug tolerant" code,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.. it might ha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rrors I try to diagnose mostly relate to a special CP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.g. 80386), but I'm testing every CPU for proper opera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ruction set gives me the possibility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3.1 - IDIV [me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as a bug in an early version of the 80186. The processor faul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tried to IDIV with a negative divisor in memory (and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regis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far, I never discovered a CPU that messed up with this test (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admit I never met a 80186 in person :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3.2 - REP [inst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as also a bug in one of the early versions of the 80186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ssor. If the CPU got a HOLD signal while working in a REP [inst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ycle, it served the HOLD and afterwards "forgot" to take up it's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REP again. Never found a faulty CPU till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3.3 - POP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y common bug in 386 machines. I've tested that on 12 mach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of which were faulty! It seems this bug has been fixed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ntl 386SX versions (all 386DX i got sofar are bad; even A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ip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ptoms: Sometimes the processor messes up the AX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a POPA instruction, which depends on the next opcode you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to eat. To fix any problems with this instruction, simply p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P instruction after the POPA. After that it'll work out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try this one on a buggy CPU, it will mess up your AX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v     ax,123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v     bx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v     di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s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v     cx,[bx+d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's by no means an odd or unusual sequence of instructions. W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, the 'mov cx, ...' operation is done correctly. It's the 'pop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fails. See IAPX.DAT for the original data i based my test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seems to me, that not only 32-bit but also 16-bit opera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e this problem. iAPX only checks for this bug using the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to be also able to test 186/286 CP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3.4 - 16-Bit MUL and 32-Bit M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ss common error, but may encounter. This was a bug in the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s of the 386 DX processor. I never got one of these bug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ts, but even Novell does this kindo check and won't operat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's discovered. See IAPX.DAT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3.5 - 32 Bit STOS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eard that the 32bit STOSB instruction has some problems some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may not correctly increment the high word of the EDI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il now i didn't find a faulty C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3.6 - BSW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ne of the german computer magazines it was rumour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SWAP instruction on 486 does not work correctly and only would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half down but forget to swap the other half down. So w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3.7 - CMPXCH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read about the CMPXCHG instruction yielding an INT 6 (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code) on some CPU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2.4 - Further information on some CPU registers 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may be interesting for you (e.g. if you intend to write some nas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ASM programs like this one), where some system tables are hidd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the setting of the CPU flags is. This output shows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_Desc_Table : Limit=07ff, Base=00115c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adress and length of the Interrupt-Descriptor-Table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think it's located at 0:0 even if they use QEMM or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ilar, but that's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lob_Desc_Table : Limit=028f, Base=001164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and Length of the Global-Descriptor-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lags : PE MP EM IOPL 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0  0  0    3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of the "static" system flags. It may be useful to take a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se if you have problems with some sort of programs, e.g. N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sitiv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E bit: Protect Enable. If set, the processor is in 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ough DOS doesn't run in 80286 protected mod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ans a supervisor task (such as QEMM, 386max)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witched the CPU (386 or above) to the V86 (virtual 80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. This mode can emulate various 8086 lookalike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t the same time. Normally, only one task is ac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task is DOS. But the V86 mode lets the supervi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ask shadow RAM, swap memory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P bit: Monitor coProcessor. If set (and TS=1) an excep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 generated if the CPU encounters a WAIT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M bit: EMulate coprocessor. If set an exception will b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ach time a coprocessor instruction is going to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aid of this bit, you can enable a floating point em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ation. If EM=1, no coprocessor timings will 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T bit: Extension Type. In former versions of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 mentioned not to know about this bit. Now i g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rrect meaning. If set to 0, it means the attached N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16-bit, if set to 1 it's 32-bit. It is (was) us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ble to run 80287 NPX on a 80386 C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OPL:   I/O Privilege Level. Used to control the use of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structions, memory areas and other protection sce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be 3 under most circumstances, even when PE=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2.5 - Numerix Processor  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show you the type of coprocessor the CPU has attached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). Note: it's not that easy you might think. You can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an 80287 together with an 80386, so it may be interest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the "right" coprocessor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lock rating of the coprocessor may be interesting too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tain a "fast socket" for your 80287 running on an 80286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er the clock rating of the NPX while retaining the clock ra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in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APX also detects NPX software emulations but does not check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ulator tries to be 387 compatible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2.6 - Computing the CPU ID and revision 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RESET the DX register of the 386 SX/DX or above will hold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ing the type of processor and it's revision. It is not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get this data. As described above, you have to issue a RE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this info. Unfortunately, RESET is the hardest hit you can d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PU. So please be alarmed NOT TO MESS AROUND with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ve taken some precautions to prevent system hangs 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uption. This includes flushing the chache buffers of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yperDisk 4.50 and above. I, myself, never had problems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, but i was told of crashes with e.g. the Intel In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revent you and your system from spurious hangs, this te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be executed if the option "R" (=RESET) is stated at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. The outpu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    Reset ID/Rev : 23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at is : 386 SX, Step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added all decodings I could find for the ID/Rev wo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lemented them, but maybe you'll get unknown values. The re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teps in Intel processor design usually increase with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fore, higher Revisions (lower byte of DX) indicate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known I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3 - 386 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 - 386 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3 - 386 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4 - 486 DX/S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far as I know, at least all 386 SX before the step C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86 DX before step D1 are faulty. If you intend to buy a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suggest not to buy a machine with this CPU revi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  3 - Program messages  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!!! Incorrect DOS ver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OS version is lower than 2.00. This is at least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n iAP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!!! System mal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dicates something unusual went wrong, such as unse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mory al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 ?  WARNING : DesqView detected; ratings are most likely incorrec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 ?  WARNING : Windows 3 in 386 enhanced mode detected; 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DesqView or Windows 3 in enhanced mode is active, the tim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very incorrect. Kick the multitasker out of your mem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rt the program again to get exact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tand by 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tem timings and measurements are performed. Should only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out 0.2 seconds. If it hangs, please let me know. Tell me *ALL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out your system (type, speed, software, OS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 ?  WARNING : 8253 not responding correct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errupt failure; no timings perform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test on the presence of the 8253 timer chip and the timer 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rupt failed. Should not occur on proper boards. Chec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up and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Timer Interrupt in loop 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le in a timing loop, an interrupt occured. This will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APX immediately. Try to reboot your system as soon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ensure stabl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Press key to continue 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're prompted to press any key you like to star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olling again. After that, the message will 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Overflo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 register overflow was detected. Suggests a fault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. Please inform the author about this and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ster dump iAPX produces in such occasions and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iAP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 ?  WARNING : CPU is in protected mode; cannot rese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ndicates that the CPU may not be tested at this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cause a supervisor task has full control over the CPU.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ervisory software (QEMM386, 386MAX, etc.), reboot and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Reset 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're able to read this message, your mashine is already d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will be cleared immedeately after the RESET opera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cc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 ?  WARNING : A20 gate activation failed; cannot rese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issue a RESET to get the CPU ID/Rev the A20 gate must b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that is, memory above 1Mb must be adressable). The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tive this gate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 ?  WARNING : A20 reinitialization failure; REBOOT ASAP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fter RESET iAPX was unable to reset the A20 gate to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ting. THIS MAY BE VERY DANGEROUS! Reboot your machine as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possi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  4 - Technical notes  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APX was (you guessed it) written in Assembler, compiled with Mic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's MASM 5.10, linked with MS-LINK 5.10 and edited with M 1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bugging was performed with NU-MEGA's Soft-ICE 2.50, CodeVi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D-Pro. By now it consists of 3000 lines handmade assembl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nd is only about 6kb big after assembly! Try this with Windows SDK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! The program may fault on machines that are not 100% IB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tible. Very important are the ports for the 8259 (interrup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ler) and 8253 (timer-chi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  5 - Epilogue  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x a lot to the following people for their assistance, 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ices and betas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tin Winkler, Uwe Engelmann, Stefan Rieck, Torsten Harling, K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un, Ralf Pradella, Lars Bergengruen, Bjoern Schoof, Alex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l, Mario Gongolsky, Yousuf Khan, vg@sai1.stollmann.de (Volkm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ote), harald.feldmann@almac.co.uk (Harald Feldmann)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ople, which I forgot to m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a testing was performed at the following s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The Ultimat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Freak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The most down point in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Dr. Clone's human experimental lab (hit by a 'HOLD MAIL' sp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n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comma GmbH, Bonn/F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test non-beta versions of this program may be obtained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request with magic 'IAPX' at 2:2453/30 @ fido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  6 - End of file  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x for using iAPX and for reading this. Please distribu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 it with oth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hris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